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ого района</w:t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баллотироваться кандидатом в депутаты Собрания депутатов Кесовогорского района шестого созыва по _______________________ ___</w:t>
      </w:r>
      <w:r>
        <w:rPr>
          <w:i/>
          <w:sz w:val="16"/>
          <w:szCs w:val="16"/>
        </w:rPr>
        <w:t xml:space="preserve">                                                                          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рядке самовыдвижения.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избрания прекратить деятельность, несовместимую со статусом депутата Собрания депутатов Кесовогорского района.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i/>
          <w:sz w:val="20"/>
        </w:rPr>
        <w:t xml:space="preserve"> </w:t>
      </w:r>
      <w:r>
        <w:rPr>
          <w:sz w:val="28"/>
          <w:szCs w:val="28"/>
        </w:rPr>
        <w:t>Подтверждаю, что я не давал(а) согласия какому-либо  избирательному объединению на выдвижение меня кандидатом на выборах депутатов Собрания депутатов Кесовогорского района шестого созыва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выдвигал(а) свою кандидатуру в порядке самовыдвижения по иному одномандатному (многомандатному) избирательному округ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>
          <w:sz w:val="28"/>
        </w:rPr>
        <w:t xml:space="preserve">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szCs w:val="28"/>
        </w:rPr>
        <w:t>,</w:t>
      </w:r>
    </w:p>
    <w:p>
      <w:pPr>
        <w:pStyle w:val="TextBodyIndent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района, города, иного населенного пункта, улицы, номер дома, корпуса и квартиры)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– </w:t>
      </w:r>
      <w:r>
        <w:rPr/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“Об основных гарантиях избирательных прав и права на участие в референдуме граждан Российской Федерации”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 В строке “вид документа”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“Об 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“Об основных гарантиях избирательных прав и права на участие в референдуме граждан Российской Федерации”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а “, снята” и дата снятия или слова “, погашена” и дата погашения указываются после слов “имелась судимость –”. Если судимость не снята и не погашена, сведения о судимости указываются после слов “имеется судимость –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идентификационного номера налогоплательщика слова “ИНН –” не воспроизводятся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сведений о профессиональном образовании слова “профессиональное образование –” не воспроизводя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2013</cp:lastModifiedBy>
  <dcterms:modified xsi:type="dcterms:W3CDTF">2020-07-06T11:05:00Z</dcterms:modified>
  <cp:revision>13</cp:revision>
  <dc:subject/>
  <dc:title/>
</cp:coreProperties>
</file>